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868884963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87654081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020441117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56331840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42542741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203037432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413763714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695052892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23363772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476806697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50376456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160751797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1141650798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863492873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